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Волховский городской прокурор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ший советник юсти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В. Исак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.09.2019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СМИ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8.09.2019 мировым судом судебного участка № 11 Волховского района Ленинградской области с участием государственного обвинителя – представителя Волховской городской прокуратуры рассмотрено уголовное дело в отношении 37-летнего жителя г. Волхов Ленинградской области Уличева Алексея. Он признан виновным в совершении преступления, предусмотренного ст. 322.2 Уголовного кодекса Российской Федерации – «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21536/6af7b9fea46ae480b3af356b520b0361d6f50772/" \l "dst100069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Фиктивная регистрация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гражданина Российской Федерации по месту пребывания или по месту жительства в жилом помещении в Российской Федерации, а равно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24019/b819c620a8c698de35861ad4c9d9696ee0c3ee7a/" \l "dst100253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фиктивная регистрация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иностранного гражданина или лица без гражданства по месту жительства в жилом помещении в Российской Федераци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Судом установлено, что в марте 2019 года подсудимый, преследуя цель фиктивной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24019/b819c620a8c698de35861ad4c9d9696ee0c3ee7a/" \l "dst100253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регистраци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>и</w:t>
      </w:r>
      <w:r>
        <w:rPr>
          <w:sz w:val="28"/>
          <w:szCs w:val="28"/>
          <w:shd w:fill="FFFFFF" w:val="clear"/>
        </w:rPr>
        <w:t> иностранного гражданина по месту жительства в жилом помещении в Российской Федерации</w:t>
      </w:r>
      <w:r>
        <w:rPr>
          <w:color w:val="000000"/>
          <w:sz w:val="28"/>
          <w:szCs w:val="28"/>
        </w:rPr>
        <w:t>, в нарушение Правил осуществления миграционного учета иностранных граждан и лиц без гражданства в Российской Федерации, без намерения предоставлять гражданину Республики Узбекистан жилье для проживания в нем, сообщил в отдел по Волховскому району Ленинградской области Управления по вопросам миграции ГУ МВД России по Санкт-Петербургу и Ленинградской области ложные сведения о проживании указанного гражданина по месту его регистрации в г. Волхов.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говором суда мужчина признан виновным в совершении преступления, предусмотренного ст. 322.2 Уголовного кодекса Российской Федерации и, с учетом мнения государственного обвинителя, приговорен к наказанию в виде лишения свободы сроком на 1 год условно, с испытательным сроком 1 год 6 месяцев с возложением ряда обязанностей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Приговор вступил в законную силу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прокурора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А.С. Максимов</w:t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bCs/>
      <w:sz w:val="13"/>
      <w:szCs w:val="13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Основной текст + Не полужирный3"/>
    <w:basedOn w:val="Style14"/>
    <w:qFormat/>
    <w:rPr>
      <w:rFonts w:ascii="Times New Roman" w:hAnsi="Times New Roman" w:cs="Times New Roman"/>
      <w:spacing w:val="0"/>
    </w:rPr>
  </w:style>
  <w:style w:type="character" w:styleId="31">
    <w:name w:val="Заголовок №3_"/>
    <w:basedOn w:val="Style13"/>
    <w:qFormat/>
    <w:rPr>
      <w:b/>
      <w:bCs/>
      <w:spacing w:val="10"/>
      <w:sz w:val="14"/>
      <w:szCs w:val="14"/>
      <w:lang w:bidi="ar-SA"/>
    </w:rPr>
  </w:style>
  <w:style w:type="character" w:styleId="Blk">
    <w:name w:val="blk"/>
    <w:basedOn w:val="Style13"/>
    <w:qFormat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Style16">
    <w:name w:val="Основной текст + Полужирный"/>
    <w:basedOn w:val="Style14"/>
    <w:qFormat/>
    <w:rPr>
      <w:rFonts w:ascii="Times New Roman" w:hAnsi="Times New Roman" w:cs="Times New Roman"/>
      <w:b w:val="false"/>
      <w:bCs w:val="false"/>
      <w:spacing w:val="0"/>
      <w:sz w:val="25"/>
      <w:szCs w:val="25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73" w:before="0" w:after="120"/>
      <w:jc w:val="both"/>
    </w:pPr>
    <w:rPr>
      <w:rFonts w:ascii="Times New Roman" w:hAnsi="Times New Roman" w:cs="Times New Roman"/>
      <w:b/>
      <w:bCs/>
      <w:sz w:val="13"/>
      <w:szCs w:val="1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Заголовок №3"/>
    <w:basedOn w:val="Normal"/>
    <w:qFormat/>
    <w:pPr>
      <w:shd w:fill="FFFFFF" w:val="clear"/>
      <w:spacing w:lineRule="exact" w:line="187" w:before="0" w:after="180"/>
      <w:jc w:val="both"/>
      <w:outlineLvl w:val="2"/>
    </w:pPr>
    <w:rPr>
      <w:rFonts w:ascii="Times New Roman" w:hAnsi="Times New Roman" w:cs="Times New Roman"/>
      <w:b/>
      <w:bCs/>
      <w:spacing w:val="10"/>
      <w:sz w:val="14"/>
      <w:szCs w:val="1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1:39:00Z</dcterms:created>
  <dc:creator>Admin</dc:creator>
  <dc:description/>
  <cp:keywords/>
  <dc:language>en-US</dc:language>
  <cp:lastModifiedBy>Дарья</cp:lastModifiedBy>
  <cp:lastPrinted>2019-09-24T14:39:00Z</cp:lastPrinted>
  <dcterms:modified xsi:type="dcterms:W3CDTF">2019-10-07T14:47:00Z</dcterms:modified>
  <cp:revision>3</cp:revision>
  <dc:subject/>
  <dc:title>           СОГЛАСОВАНО</dc:title>
</cp:coreProperties>
</file>